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exact" w:line="523"/>
        <w:rPr>
          <w:b/>
          <w:b/>
          <w:color w:val="000000"/>
          <w:sz w:val="22"/>
        </w:rPr>
      </w:pPr>
      <w:r>
        <w:rPr>
          <w:b/>
          <w:color w:val="000000"/>
          <w:spacing w:val="-4"/>
          <w:sz w:val="22"/>
        </w:rPr>
        <w:t>Zamawiający:</w:t>
        <w:tab/>
        <w:t>Orlen Serwis S.A, ul. Chemików 7, 09-411 Płoc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4"/>
        </w:rPr>
        <w:t xml:space="preserve">Dotyczy: </w:t>
        <w:tab/>
      </w:r>
      <w:r>
        <w:rPr>
          <w:b/>
          <w:sz w:val="28"/>
          <w:szCs w:val="28"/>
        </w:rPr>
        <w:t>Czyszczenie aparatów i rurociągów podczas postoju instalacji Wydzielania Butadienu II wg zakresu M92</w:t>
      </w: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ferent:</w:t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/>
      </w:pPr>
      <w:r>
        <w:rPr>
          <w:b/>
          <w:color w:val="000000"/>
          <w:sz w:val="22"/>
        </w:rPr>
        <w:tab/>
        <w:t>……………………………………………………………………………...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świadczenie o poufności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sz w:val="28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spacing w:lineRule="exact" w:line="263"/>
        <w:ind w:left="272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jc w:val="both"/>
        <w:rPr/>
      </w:pPr>
      <w:r>
        <w:rPr>
          <w:rFonts w:cs="Arial" w:ascii="Arial" w:hAnsi="Arial"/>
          <w:bCs/>
          <w:iCs/>
          <w:sz w:val="24"/>
        </w:rPr>
        <w:t xml:space="preserve">Celem niniejszego postępowania jest otrzymanie od oferentów konkurencyjnej oferty na wymienione w dokumentach prace. W zrozumieniu powyższego oświadczamy, iż niniejsza oferta jest konkurencyjną i uczciwą oraz, że jej wysokość nie została ustalona, zmieniona, dopasowana ani w żaden inny sposób uzależniona od jakichkolwiek porozumień lub umów z jakimikolwiek osobami trzecimi. 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jc w:val="both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świadczamy jednocześnie, iż nie wykonywaliśmy ani nie będziemy wykonywać przed złożeniem oferty oraz przed dokonaniem wyboru Oferenta przez Zamawiającego żadnej z niżej wymienionych czynności: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ind w:left="90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ujawniać jakiejkolwiek osobie, poza osobą przyjmującą oferty ze strony zamawiającego, wysokości, bądź przybliżonej wysokości oferty, poza przypadkiem, gdy taka informacja jest wymagana przy określeniu sumy ubezpieczenia związanego z niniejszym przetargiem;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4"/>
        </w:rPr>
        <w:t>2.  wchodzić w jakiekolwiek porozumienie lub umowę z jakąkolwiek osobą w celu wycofania się jej z przetargu ani w kwestii związanej z ceną ofertową;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ind w:left="900" w:hanging="360"/>
        <w:jc w:val="both"/>
        <w:rPr/>
      </w:pPr>
      <w:r>
        <w:rPr>
          <w:rFonts w:cs="Arial" w:ascii="Arial" w:hAnsi="Arial"/>
          <w:sz w:val="24"/>
        </w:rPr>
        <w:t xml:space="preserve">3.  </w:t>
      </w:r>
      <w:r>
        <w:rPr>
          <w:rFonts w:cs="Arial" w:ascii="Arial" w:hAnsi="Arial"/>
          <w:iCs/>
          <w:sz w:val="24"/>
        </w:rPr>
        <w:t>oferować, płacić, dawać ani uzgadniać zapłatę lub przekazanie jakiejkolwiek sumy pieniędzy lub jakiejkolwiek wartości materialnej, bezpośrednio lub pośrednio jakiejkolwiek osobie, w nawiązaniu do jakiejkolwiek działalności wymienionej powyżej, a związanej z jakąkolwiek inną ofertą na prace wymienione w niniejszych dokumentach.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niniejszym oświadczeniu słowo "osoba" oznacza jakiekolwiek osoby fizyczne lub prawne, sformułowanie "jakiekolwiek porozumienie lub umowa" znaczy wszelkie transakcje formalne lub nieformalne, prawnie wiążące lub nie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y osób upoważnionych do reprezentowania firm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</w:t>
        <w:tab/>
        <w:tab/>
        <w:t>………………………</w:t>
        <w:tab/>
        <w:tab/>
        <w:t>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i miejsce sporządzenia 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5 do SWSO z dnia 17.06.2025 r.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56:00Z</dcterms:created>
  <dc:creator>Filip</dc:creator>
  <dc:description/>
  <cp:keywords/>
  <dc:language>en-US</dc:language>
  <cp:lastModifiedBy>Kotwasiński Piotr (OSE)</cp:lastModifiedBy>
  <dcterms:modified xsi:type="dcterms:W3CDTF">2025-06-17T06:37:00Z</dcterms:modified>
  <cp:revision>54</cp:revision>
  <dc:subject/>
  <dc:title>OFERTA</dc:title>
</cp:coreProperties>
</file>